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er besondere Kartoffelsal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>
          <w:rFonts w:eastAsia="Courier Neu"/>
        </w:rPr>
        <w:t xml:space="preserve"> </w:t>
      </w:r>
      <w:r>
        <w:rPr/>
        <w:t>6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1/2 kg festkochende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mittleren Endiviensalatkopf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-3 Knoblauchze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Estragon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Gemüsebrühe oder Fleisch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Oliven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Kartoffeln gar kochen. Inzwischen den Salat putzen, gründlich mehrmals waschen, dann quer in haarfeine Streifen schneiden - "feinnudelig" sagt man gern dazu. Zwiebeln und Knoblauch sehr fein würfeln, mit Salz, Pfeffer, Essig und Öl verrühren. Den Salat in dieser Sauce misch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Kartoffeln noch warm pellen und in Scheibchen schneiden. Mit der Brühe benetzen, dabei salzen. Schließlich mit dem Endiviensalat mis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in herrlich saftiger, appetitanregender Salat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18:00Z</dcterms:created>
  <dc:creator>Einhäuser</dc:creator>
  <dc:description/>
  <dc:language>en-US</dc:language>
  <cp:lastModifiedBy>Einhäuser</cp:lastModifiedBy>
  <dcterms:modified xsi:type="dcterms:W3CDTF">2003-10-17T19:20:00Z</dcterms:modified>
  <cp:revision>1</cp:revision>
  <dc:subject/>
  <dc:title>Der besondere Kartoffelsalat</dc:title>
</cp:coreProperties>
</file>